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drawing>
          <wp:anchor behindDoc="0" distT="0" distB="0" distL="114935" distR="114935" simplePos="0" locked="0" layoutInCell="0" allowOverlap="1" relativeHeight="2">
            <wp:simplePos x="0" y="0"/>
            <wp:positionH relativeFrom="column">
              <wp:posOffset>-821055</wp:posOffset>
            </wp:positionH>
            <wp:positionV relativeFrom="paragraph">
              <wp:posOffset>658495</wp:posOffset>
            </wp:positionV>
            <wp:extent cx="1106170" cy="1995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06170" cy="1995805"/>
                    </a:xfrm>
                    <a:prstGeom prst="rect">
                      <a:avLst/>
                    </a:prstGeom>
                    <a:ln w="12700">
                      <a:solidFill>
                        <a:srgbClr val="FFFFFF"/>
                      </a:solidFill>
                    </a:ln>
                  </pic:spPr>
                </pic:pic>
              </a:graphicData>
            </a:graphic>
          </wp:anchor>
        </w:drawing>
      </w:r>
      <w:r>
        <w:rPr/>
        <w:t>copa, es el nuevo pacto confirmado con mi sangre.  Cada vez que beban, háganlo en memoria mía”.  De manera que, hasta que venga el Señor, ustedes proclaman su muerte cada vez que comen de este pan y beben de esta copa.   Así pues, cualquiera que come del pan o bebe de la copa del Señor indignamente, comete un pecado contra el cuerpo y la sangre del Señor.  Por tanto, cada uno debe de examinar su propia conciencia, antes de comer del pan y beber de la copa.                           (1 Co  11,  23-28)</w:t>
      </w:r>
    </w:p>
    <w:p>
      <w:pPr>
        <w:pStyle w:val="Normal"/>
        <w:ind w:left="-126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260" w:right="5058" w:hanging="0"/>
        <w:jc w:val="both"/>
        <w:rPr/>
      </w:pPr>
      <w:r>
        <w:rPr>
          <w:rFonts w:cs="Abadi MT Condensed Light" w:ascii="Abadi MT Condensed Light" w:hAnsi="Abadi MT Condensed Light"/>
          <w:b/>
          <w:bCs/>
        </w:rPr>
        <w:t xml:space="preserve">Meditación opcional (1):  </w:t>
      </w:r>
      <w:r>
        <w:rPr>
          <w:rFonts w:cs="Abadi MT Condensed Light" w:ascii="Abadi MT Condensed Light" w:hAnsi="Abadi MT Condensed Light"/>
          <w:sz w:val="20"/>
        </w:rPr>
        <w:t>Ellos fueron y lo encontraron todo como Jesús se los había dicho y, prepararon la cena de la Pascua.</w:t>
      </w:r>
    </w:p>
    <w:p>
      <w:pPr>
        <w:pStyle w:val="Textodebloque"/>
        <w:rPr/>
      </w:pPr>
      <w:r>
        <w:rPr/>
        <w:t xml:space="preserve">Cuando llegó la hora, Jesús y los apóstoles se sentaron a la mesa.  Jesús les dijo: -- ¡Cuánto he querido celebrar con ustedes, esta cena de Pascua antes de mi muerte! --  Porque les digo, que no volveré a celebrarla, hasta que se cumpla en el Reino de Dios.   Entonces, tomó en sus venerables manos una copa y habiendo dado gracias a Dios, dijo:  -- Tomen esto y repártanlo entre ustedes; porque les digo que no volveré a beber del producto de la vid, hasta que venga el Reino de Dios.   Después tomó el pan en sus venerables manos y, habiendo dado gracias a Dios, lo partió y se lo dio a ellos, diciendo: -- Esto es mi cuerpo,  entregado a muerte a favor de ustedes.  Hagan esto en memoria mía. --  Lo mismo hizo con la copa después de la cena, diciendo: -- Esta copa es el nuevo pacto confirmado con mi sangre, la cual es derramada en favor de ustedes.  Pero ahora la mano del que me va a traicionar está aquí, con la mía, sobre la mesa.  Pues el Hijo del hombre ha de recorrer el camino que se le ha señalado,                                                                            </w:t>
      </w:r>
      <w:r>
        <w:rPr>
          <w:sz w:val="16"/>
        </w:rPr>
        <w:t>(22)</w:t>
      </w:r>
    </w:p>
    <w:p>
      <w:pPr>
        <w:pStyle w:val="Textodebloque"/>
        <w:rPr>
          <w:rFonts w:eastAsia="Abadi MT Condensed Light"/>
        </w:rPr>
      </w:pPr>
      <w:r>
        <w:rPr>
          <w:rFonts w:eastAsia="Abadi MT Condensed Light"/>
        </w:rPr>
        <w:t xml:space="preserve">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Abadi MT Condensed Light" w:hAnsi="Abadi MT Condensed Light" w:cs="Abadi MT Condensed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4:12:00Z</dcterms:created>
  <dc:creator>Raul Moreno</dc:creator>
  <dc:description/>
  <dc:language>en-US</dc:language>
  <cp:lastModifiedBy>Raul Moreno</cp:lastModifiedBy>
  <dcterms:modified xsi:type="dcterms:W3CDTF">2002-11-10T21:01:00Z</dcterms:modified>
  <cp:revision>6</cp:revision>
  <dc:subject/>
  <dc:title>copa, es el nuevo pacto confirmado con mi sangre</dc:title>
</cp:coreProperties>
</file>